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3911670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8277279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3794642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3350856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5651891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591466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6796793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3837002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9431271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