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82730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35619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302371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05869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00781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74924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21234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5295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548782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