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63664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63817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217362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972929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48265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242767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311170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108506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62173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