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66837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099606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684899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38811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417016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263159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177608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77894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018999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